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2612"/>
        <w:gridCol w:w="2613"/>
        <w:gridCol w:w="2615"/>
      </w:tblGrid>
      <w:tr>
        <w:trPr>
          <w:trHeight w:val="714" w:hRule="atLeast"/>
        </w:trPr>
        <w:tc>
          <w:tcPr>
            <w:tcW w:w="10760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kern w:val="0"/>
                <w:sz w:val="36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M-3508</w:t>
            </w:r>
          </w:p>
        </w:tc>
      </w:tr>
      <w:tr>
        <w:trPr>
          <w:trHeight w:val="38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61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61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9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023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2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 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129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234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  <w:tc>
          <w:tcPr>
            <w:tcW w:w="2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9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08 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5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7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5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2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2656227065"/>
            <w:bookmarkStart w:id="1" w:name="__Fieldmark__0_2656227065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2656227065"/>
            <w:bookmarkStart w:id="3" w:name="__Fieldmark__1_2656227065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2656227065"/>
            <w:bookmarkStart w:id="5" w:name="__Fieldmark__2_2656227065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2656227065"/>
            <w:bookmarkStart w:id="7" w:name="__Fieldmark__3_2656227065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2656227065"/>
            <w:bookmarkStart w:id="9" w:name="__Fieldmark__4_2656227065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2656227065"/>
            <w:bookmarkStart w:id="11" w:name="__Fieldmark__5_2656227065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2656227065"/>
            <w:bookmarkStart w:id="13" w:name="__Fieldmark__6_2656227065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2656227065"/>
            <w:bookmarkStart w:id="16" w:name="__Fieldmark__7_2656227065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7" w:name="__Fieldmark__8_2656227065"/>
            <w:bookmarkStart w:id="18" w:name="__Fieldmark__8_2656227065"/>
            <w:bookmarkEnd w:id="1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9" w:name="__Fieldmark__9_2656227065"/>
            <w:bookmarkStart w:id="20" w:name="__Fieldmark__9_2656227065"/>
            <w:bookmarkEnd w:id="2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2656227065"/>
            <w:bookmarkStart w:id="22" w:name="__Fieldmark__10_2656227065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2656227065"/>
            <w:bookmarkStart w:id="25" w:name="__Fieldmark__11_2656227065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2656227065"/>
            <w:bookmarkStart w:id="27" w:name="__Fieldmark__12_2656227065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2656227065"/>
            <w:bookmarkStart w:id="29" w:name="__Fieldmark__13_2656227065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2656227065"/>
            <w:bookmarkStart w:id="31" w:name="__Fieldmark__14_2656227065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2656227065"/>
            <w:bookmarkStart w:id="33" w:name="__Fieldmark__15_2656227065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2656227065"/>
            <w:bookmarkStart w:id="35" w:name="__Fieldmark__16_2656227065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2656227065"/>
            <w:bookmarkStart w:id="37" w:name="__Fieldmark__17_2656227065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2656227065"/>
            <w:bookmarkStart w:id="39" w:name="__Fieldmark__18_2656227065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2656227065"/>
            <w:bookmarkStart w:id="41" w:name="__Fieldmark__19_2656227065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2656227065"/>
            <w:bookmarkStart w:id="43" w:name="__Fieldmark__20_2656227065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2656227065"/>
            <w:bookmarkStart w:id="45" w:name="__Fieldmark__21_2656227065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20"/>
            <w:bookmarkStart w:id="47" w:name="__Fieldmark__22_2656227065"/>
            <w:bookmarkStart w:id="48" w:name="__Fieldmark__22_2656227065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2656227065"/>
            <w:bookmarkStart w:id="50" w:name="__Fieldmark__23_2656227065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1" w:name="__Fieldmark__24_2656227065"/>
            <w:bookmarkStart w:id="52" w:name="__Fieldmark__24_2656227065"/>
            <w:bookmarkEnd w:id="5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5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3" w:name="__Fieldmark__25_2656227065"/>
            <w:bookmarkStart w:id="54" w:name="__Fieldmark__25_2656227065"/>
            <w:bookmarkEnd w:id="5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2656227065"/>
            <w:bookmarkStart w:id="56" w:name="__Fieldmark__26_2656227065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40.5</w:t>
            </w:r>
            <w:r>
              <w:rPr>
                <w:rFonts w:cs="Arial" w:ascii="Arial" w:hAnsi="Arial"/>
                <w:sz w:val="20"/>
                <w:szCs w:val="36"/>
              </w:rPr>
              <w:t>*21*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38.4</w:t>
            </w:r>
            <w:r>
              <w:rPr>
                <w:rFonts w:cs="Arial" w:ascii="Arial" w:hAnsi="Arial"/>
                <w:sz w:val="20"/>
                <w:szCs w:val="36"/>
              </w:rPr>
              <w:t xml:space="preserve">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79 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0 mm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2656227065"/>
            <w:bookmarkStart w:id="58" w:name="__Fieldmark__27_2656227065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2656227065"/>
            <w:bookmarkStart w:id="61" w:name="__Fieldmark__28_2656227065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9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2656227065"/>
            <w:bookmarkStart w:id="64" w:name="__Fieldmark__29_2656227065"/>
            <w:bookmarkEnd w:id="62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2656227065"/>
            <w:bookmarkStart w:id="66" w:name="__Fieldmark__30_2656227065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2656227065"/>
            <w:bookmarkStart w:id="69" w:name="__Fieldmark__31_2656227065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2656227065"/>
            <w:bookmarkStart w:id="71" w:name="__Fieldmark__32_2656227065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2656227065"/>
            <w:bookmarkStart w:id="74" w:name="__Fieldmark__33_2656227065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2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2656227065"/>
            <w:bookmarkStart w:id="77" w:name="__Fieldmark__34_2656227065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737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2656227065"/>
            <w:bookmarkStart w:id="79" w:name="__Fieldmark__35_2656227065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2656227065"/>
            <w:bookmarkStart w:id="81" w:name="__Fieldmark__36_2656227065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2656227065"/>
            <w:bookmarkStart w:id="83" w:name="__Fieldmark__37_2656227065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2656227065"/>
            <w:bookmarkStart w:id="85" w:name="__Fieldmark__38_2656227065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2656227065"/>
            <w:bookmarkStart w:id="87" w:name="__Fieldmark__39_2656227065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436" w:hRule="atLeast"/>
        </w:trPr>
        <w:tc>
          <w:tcPr>
            <w:tcW w:w="10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232535" cy="114617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2535" cy="1146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247140" cy="1134745"/>
                  <wp:effectExtent l="0" t="0" r="0" b="0"/>
                  <wp:docPr id="2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20" r="-1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140" cy="1134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638300" cy="1169670"/>
                  <wp:effectExtent l="0" t="0" r="0" b="0"/>
                  <wp:docPr id="3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1169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792480" cy="1271905"/>
                  <wp:effectExtent l="0" t="0" r="0" b="0"/>
                  <wp:docPr id="4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6" r="-10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1271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233170" cy="1276985"/>
                  <wp:effectExtent l="0" t="0" r="0" b="0"/>
                  <wp:docPr id="5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3170" cy="1276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73" w:right="573" w:gutter="0" w:header="0" w:top="590" w:footer="0" w:bottom="5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1-08-16T15:29:00Z</cp:lastPrinted>
  <dcterms:modified xsi:type="dcterms:W3CDTF">2025-07-23T09:05:29Z</dcterms:modified>
  <cp:revision>13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12CD9D18DE4D53943FD2DD95A8A838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